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2118135785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967496903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569411935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436204778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990375278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432048576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765529484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698257197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1300181988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979374554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368288067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2080645031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895890848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1481339026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2109513667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68495666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458813681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229894236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767405467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923219733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690312043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1758571391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239065834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833871333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663408724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295517278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891041967" r:id="rId54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797381798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340253106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1109533283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993121886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1693378573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457433738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956491892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390558885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360287244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51619954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94179355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1936145350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861346735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424839092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264470176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634736767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1667357820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1468506388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022937498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827710853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214754915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396157961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346853803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139796617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542211156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2039142549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644119213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8331454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011060520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996076956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726779662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25661006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323482767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313731906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679688387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552571582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1844158058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686997053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1114355780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08219466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399634585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460593537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1667190790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2025167452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653877080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779813126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2007141485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2026405128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967834636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5327047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54294840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336456352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804266003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1143735359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351023180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886137060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417716151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582765147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269689133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783390613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556524583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938043086" r:id="rId178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242412366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010718671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813195758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37068507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1344360694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40:00Z</dcterms:created>
  <dc:creator>ok</dc:creator>
  <dc:description/>
  <cp:keywords/>
  <dc:language>en-US</dc:language>
  <cp:lastModifiedBy>x</cp:lastModifiedBy>
  <dcterms:modified xsi:type="dcterms:W3CDTF">2013-01-26T09:27:00Z</dcterms:modified>
  <cp:revision>3</cp:revision>
  <dc:subject/>
  <dc:title>1</dc:title>
</cp:coreProperties>
</file>